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b/>
                <w:bCs/>
                <w:sz w:val="28"/>
                <w:szCs w:val="20"/>
              </w:rPr>
              <w:t xml:space="preserve">№ </w:t>
            </w:r>
            <w:r>
              <w:rPr>
                <w:b/>
                <w:bCs/>
                <w:sz w:val="28"/>
                <w:szCs w:val="20"/>
              </w:rPr>
              <w:t>85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5 и на плановый период 2026 и 2027 годов»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17.12.2024 № 850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75"/>
      </w:tblGrid>
      <w:tr>
        <w:trPr>
          <w:trHeight w:val="960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851"/>
                <w:tab w:val="left" w:pos="17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Этапы и сроки реализации </w:t>
            </w:r>
          </w:p>
          <w:p>
            <w:pPr>
              <w:pStyle w:val="Normal"/>
              <w:tabs>
                <w:tab w:val="clear" w:pos="851"/>
                <w:tab w:val="left" w:pos="2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й программ</w:t>
            </w:r>
          </w:p>
        </w:tc>
        <w:tc>
          <w:tcPr>
            <w:tcW w:w="48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  2024 – 2027 годы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57 486,29 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 592 286,29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54 979 9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274 486,29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 831 286,29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4 257 9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3. В разделе 1 «Цели, задачи и целевые показатели, сроки и этапы реализации муниципальной программы» слова «Муниципальная программа реализуется в 2024-2026 годах» заменить словами «Муниципальная программа реализуется в 2024-2027 годах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5 757 486 (сто девяносто пять миллионов семьсот пятьдесят семь тысяч четыреста восемьдесят шесть) рублей 29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/>
      </w:pPr>
      <w:r>
        <w:rPr/>
        <w:t>«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5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23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23 8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78 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185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185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71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79 570 7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087 7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831 28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97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 25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757 4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274 48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я № 1,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                                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Обеспеч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Щербиновский райо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851"/>
          <w:tab w:val="left" w:pos="2412" w:leader="none"/>
          <w:tab w:val="center" w:pos="7285" w:leader="none"/>
        </w:tabs>
        <w:autoSpaceDE w:val="false"/>
        <w:rPr/>
      </w:pPr>
      <w:r>
        <w:rPr>
          <w:bCs/>
          <w:sz w:val="20"/>
          <w:szCs w:val="20"/>
        </w:rPr>
        <w:tab/>
        <w:tab/>
      </w:r>
      <w:r>
        <w:rPr>
          <w:b/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деятельности администрации муниципального образования Щербиновский район»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5179"/>
        <w:gridCol w:w="68"/>
        <w:gridCol w:w="1275"/>
        <w:gridCol w:w="426"/>
        <w:gridCol w:w="73"/>
        <w:gridCol w:w="1344"/>
        <w:gridCol w:w="1985"/>
        <w:gridCol w:w="1559"/>
        <w:gridCol w:w="155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униципальная программа муниципального образования Щербиновский район «Обеспечение деятельности администрации муниципального образования Щербиновский райо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2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витие, сопровождение и поддержка информационных и коммуникационных технологий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, включая использование систем электронного документооборота, видеоконференцсвязи и локально вычислительной се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-политических, социально культурных событий в муниципальном образовании Щербиновский район, деятельности администрации муниципального образования Щербиновский район и Совета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новление теоретических и практических знаний муниципальных служащих, специалистов администрации муниципального образования Щербиновский район в соответствии с требованиями государственных образовательных стандартов в целях, поддержания уровня квалификации, достаточного для эффективного исполнения должностных обязанност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обеспечение проведения районных мероприятий, проводимых органами местного самоуправления, посвященных праздничным и памятным датам, историческим событиям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ффективной политики по предупреждению коррупции в муниципальном образовании 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обеспечение деятельност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 служб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зультативности использования бюджетных средств, при осуществлении закупок для нужд сельских поселений Щербиновского района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идей духовного единства российской нации и межэтнического согласия, укрепление общероссийской гражданской идентич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офилактики правонарушений на межнациональной почве, национального и религиозного экстремизма.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овлетворенность населения деятельностью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центов от числа опрошен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ы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новное мероприятие № 1 «Информатизация деятельности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звитие, сопровождение и поддержка информационных и коммуникационных технологий администрации муниципального образования Щербиновский район и Совета муниципального образования Щербиновский район, включая использование систем электронного документооборота, видеоконференцсвязи и локально вычислитель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автоматизированных рабочих мест, на которых проведены работы по развитию, сопровождению, техническому обслуживанию и  модернизации специальных информационных и информационно-технологических систем обеспечения деятельности администрации муниципального образования Щербиновский рай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ое мероприятие № 2 «Информационное освещение деятельности органов местного самоуправления»</w:t>
            </w:r>
          </w:p>
        </w:tc>
      </w:tr>
      <w:tr>
        <w:trPr>
          <w:trHeight w:val="38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8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-политических, социально культурных событий в муниципальном образовании Щербиновский район, деятельности администрации муниципального образования Щербиновский район и Совета муниципального образования Щербиновский район</w:t>
            </w:r>
          </w:p>
        </w:tc>
      </w:tr>
      <w:tr>
        <w:trPr>
          <w:trHeight w:val="13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опубликованных нормативно-правовых акто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органов местного самоуправления муниципального образования Щербиновский район в</w:t>
            </w:r>
            <w:r>
              <w:rPr>
                <w:sz w:val="20"/>
                <w:szCs w:val="20"/>
              </w:rPr>
              <w:t xml:space="preserve"> периодических печатных изданиях «Информационный бюллетень органов местного самоуправления муниципального образования Щербиновский район» (далее бюллетень)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екс информационной доступности посредством печатных средств массовой информации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ое мероприятие № 3«Обеспечение проведения праздничных дней и памятных дат, проводимых органами местного самоуправления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е обеспечение проведения районных мероприятий, проводимых органами местного самоуправления, посвященных праздничным и памятны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м, историческим событиям</w:t>
            </w:r>
          </w:p>
        </w:tc>
      </w:tr>
      <w:tr>
        <w:trPr>
          <w:trHeight w:val="5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праздничных дней и памятных дат, проведенных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№ 4 «Мероприятия по противодействию коррупции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Цель: 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ффективной политики по предупреждению коррупции в муниципальном образовании Щербиновский рай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</w:t>
            </w:r>
            <w:r>
              <w:rPr>
                <w:sz w:val="20"/>
                <w:szCs w:val="20"/>
              </w:rPr>
              <w:t xml:space="preserve">тепень доверия к администрации муниципального образования Щербиновский район со стороны общества и бизнеса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№ 5 «Мероприятия по обеспечению организационных вопросов для реализации муниципальной программы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6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еребойное обеспечение деятельност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зультативности использования бюджетных средств, при осуществлении закупок для нужд сельских поселений Щербин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новление теоретических и практических знаний муниципальных служащих, специалистов администрации муниципального образования Щербиновский район в соответствии с требованиями государственных образовательных стандартов в целях, поддержания уровня квалификации, достаточного для эффективного исполнения должностных обяза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служб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обоснованных обращений сотруднико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администрации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</w:rPr>
              <w:t xml:space="preserve"> на материально-техническое, информационное обеспечение деятельност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ало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обоснованных жалоб участников конкурентных процедур, направленных в  Федеральную Антимонопольную службу по работе уполномоченного органа (неправомерное отклонение участника конкурентной процедуры)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ало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муниципальных служащих и специалистов администрации муниципального образования Щербиновский район, прошедших переподготовку и повышение квалификации, обучение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 менее 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муниципальных служащих, прошедших диспансериза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№ </w:t>
            </w:r>
            <w:r>
              <w:rPr>
                <w:sz w:val="20"/>
                <w:szCs w:val="20"/>
              </w:rPr>
              <w:t>6  «Гармонизация межнациональных отношений и развитие национальных культур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 муниципального образования Щербиновский район</w:t>
            </w:r>
          </w:p>
        </w:tc>
      </w:tr>
      <w:tr>
        <w:trPr>
          <w:trHeight w:val="8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1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пространение идей духовного единства российской нации и межэтнического согласия, укрепление общероссийской гражданской идентич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оздание условий для профилактики правонарушений на межнациональной почве, </w:t>
            </w:r>
            <w:bookmarkStart w:id="0" w:name="_GoBack"/>
            <w:bookmarkEnd w:id="0"/>
            <w:r>
              <w:rPr>
                <w:sz w:val="20"/>
                <w:szCs w:val="20"/>
              </w:rPr>
              <w:t>национального и религиозного экстремизм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число жителей муниципального образования Щербиновский район, охваченных мероприятиями, направленными на развитие национальных культур и поддержание стабильной этнополитической ситуации в муниципальном образовании Щербиновский райо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менее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ы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льск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ероприятие № 1«Информатизация деятельности администрации муниципального образования Щербиновский район и Совета муниципального образования 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326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326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далее – Администрация), отдел по взаимодействию с органами местного само-управления администрации муниципального образования Щербиновский район (далее – ОМС)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357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35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 723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 723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96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 278 701,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(опубликовано 150 статей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5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05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14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14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3 5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3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М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185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185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зготовле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кле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, 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973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 71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 570 7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 087 7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212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 994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 99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 087 7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 087 7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сновное мероприятие № 6 «Гармонизация межнациональных от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М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 592 2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831 2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 979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 25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 757 4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4 274 4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Cs w:val="22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shaparelena</cp:lastModifiedBy>
  <cp:lastPrinted>2024-12-18T11:34:00Z</cp:lastPrinted>
  <dcterms:modified xsi:type="dcterms:W3CDTF">2024-12-20T06:34:00Z</dcterms:modified>
  <cp:revision>247</cp:revision>
  <dc:subject/>
  <dc:title>       </dc:title>
</cp:coreProperties>
</file>